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3879983071"/>
            <w:bookmarkStart w:id="11" w:name="__Fieldmark__1_3879983071"/>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3879983071"/>
            <w:bookmarkStart w:id="13" w:name="__Fieldmark__2_3879983071"/>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3879983071"/>
            <w:bookmarkStart w:id="18" w:name="__Fieldmark__4_3879983071"/>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3879983071"/>
            <w:bookmarkStart w:id="20" w:name="__Fieldmark__5_3879983071"/>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3879983071"/>
            <w:bookmarkStart w:id="24" w:name="__Fieldmark__7_3879983071"/>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3879983071"/>
            <w:bookmarkStart w:id="26" w:name="__Fieldmark__8_3879983071"/>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